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disket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ogramm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1.EXE : 1st generation PAL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R8 series,20R8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2.EXE : 1st generation PAL with polarity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RA8 series,20RA10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3.EXE : new generation EPLD(macro cell output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V erasable PAL(20G10,22V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al erasable GAL(16V8,20V8,16V8A,20V8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EEL(18CV8,22CV10)....(Use GAL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programming ICT PEEL 18CV8,22CV1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0.01 UF cap between pin 30 and pin 20.(Use PEEL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4.EXE : new generation EPLD(macro cell output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V erasable TIBPAL22V10/A/-15,22VP10/-20/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PAL18V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ETICS PLC16V8,PLC20V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C18V8Z,PLC22V8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5.EXE : AMD22V10-15/20,ATMEL22V10/10L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has to add a capacitor 0.01 uF(or greater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 32 and pi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VISION of programm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vision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: 1st version hardware.4/15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limit resistor from 22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0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 : 2nd version hardware.12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GND control for PIN 30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PIN word-wide EPROM prob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1.EXE : 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1 : clarify type of TIB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2 : increase 20L8B-2/D,20R8B-2/D,20R6B-2/D,20R4B-2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EC file saving error on 10H8,10L8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3 : add old 16L8-12/-15/-25 series security f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 vo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16L8-12/-15/-25 series security f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tage is 14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4 : Add SIGNETICS PLUS16L8/R4/R6/R8,PLUS20L8/R4/R6/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2.00 : TIBPAL 16L8-7/H-15,R4-7/H-15,R6-7/H-15,R8-7/H-15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4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6 : 2/8/91, Add TI TIBPAD16N8-7,TIBPAD18N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BPAL16xx-5. xx=L8,R4,R6,R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BPAL20xx-5. xx=L8,R4,R6,R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rove AMD PAL16L8-5/-7/H-10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 the problem that the characters(P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7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8 : 6/28/91,Revision of programming voltage for TI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9 : 7/1/91, Revision of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 20l8-15/25, MMI 16l8D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20 : 8/27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of programming algorithm for NS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24 : 1/15/92,Revision of TIBPAL20R4/R6/R8/L8-5,TIBPAL16N8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2.EXE : 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1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2 : 2/8/91, Correct the problem that the characters(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3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5 : 7/1/91, Add SEEQ PQ20RA10Z-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6 : 8/27/91,Revision of programming algorithm for NS 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9 : 1/15/92,Add RICOH EPL16P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3.EXE : 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1 : solve AUTO fun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2 : solve GAL 16V8,20V8 JEDEC file loading error at UES,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3 : solve GAL 16V8,20V8 programming at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made a mistake on GAL JEDEC file in 1's an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,the fuses were programmed to it's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at V1.02 or l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are very appreciated that MICROWARE,EAGLE,BLISS,BAL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ed their attention and help us to sol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4 : ICT and HYUNDAI PEEL 18CV8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5 : ICT PEEL 22CV10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6 : SECURITY VOLTAGE OF ICT 18CV8 down to 15.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TICP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SAMSUNG 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VLSI,SGS GAL16V8 and GAL20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MI,GOULD PEEL18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7 : A VERSION GAL(16V8A,20V8A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4 : 2/8/91, Correct the problem that the characters(P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5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6 : 7/1/91, Add CYPRESS PLDC20G10/A,PALC22V10/A,PLDC20G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LC22V1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7 : 8/16/91,Revision of programming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PRESS PLDC20G10B,PALC22V1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8 : 10/1/91,Add CYPRESS PLD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20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4.EXE : 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2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3 : 5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4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8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5.EXE : V1.00 : 1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D22V10-15/20,ATMEL22V10/10L are added, but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capacitor 0.01 uF(or greater) between pi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i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4 : 2/8/91, Add TI TIBFPLS506,TIBPSG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 the problem that the characters(P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5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6 : 7/1/91, Revision of programming voltage for TI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7 : 8/16/91,Revision of programming voltage for AMD 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8 : 9/27/91,Add SIGNETICS PLV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09 : 10/1/91,Eliminate errors occured in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MEL AT22V10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1 : 10/28/91,Revision delay time for AMD AmP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3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NOTE : We will keep updating software for new programma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device will be arranged to be 1st priority, if user off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ing information and JEDEC file assignment of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Powerful screen editor function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said that it is unconvenient to specify the address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form during DEBUG MODE .(such as F000:E000 represent address FE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nly want to enter the offset address in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upper reasons, we develop a simple screen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me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EBUG.COM has been replaced, but user still can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HELL( DOT ) comman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ommand are almost the same as DEBUG.CO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E,M,F. It is not necessary to enter the segment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address,end address. Only the offset address in mem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 command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: Same as E command in DEBUG.COM, except that user ca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full screen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editing fields, BINary and ASCII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atas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: Same as D command,except that the data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: The command will calculate the total sum between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: Will search the ASCII string that are included betwee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: Will search the BINARY data that are included betwee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: Will execute the excutable file and pass argum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iked the BASIC SHELL command can invoke an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controll to it. So you can invoke your own editor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ful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The actual segment address of memory buffer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 is for referenced only. You can pass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invoked file for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: Will display th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