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describes the parallel port protocol as used by the PRO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ENTRONICS compatibl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CE is reset by toggling the INIT line. If the PROMIC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the Analysis Interface option (AI) and the AI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parant mode by using the AILOC command or similar th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line should be toggled about 4 times within a preiod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conds to break the transparant mode link. The transparant mo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broken by sending a break-character if thi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from HOST to the PRO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tocol is simple. If BUSY is not asserted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'1' in the status register when BUSY is false) t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data on the bus and asserts STROBE and then deasse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the PROMICE to assert BUSY ('0' in status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ll remain asserted till PROMICE has read the parallel data.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BACK_ACK line to acknowledge the unasserted state of BUS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CE. The reason for this extra handshak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much of the protocol is sufficient for one way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arallel port may be used in bidirectional data transfe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PROMICE sends data back on the ERROR and STATUS li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4-bits of data on them at a time. BUSY line is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ICE has put data on the ERROR/STATUS lines for the HO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problem that when the HOST samples the BUSY lin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, then the HOST does not know for sure whether PROMIC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ata sent to it previously or whether PROMICE is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problem, the transfer protocol is further aug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cknowledging the false state of busy for each trans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pparant when we examin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from PROMICE to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CE puts the first (low) nibble of data on the error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lines:</w:t>
        <w:tab/>
        <w:t>ACK</w:t>
        <w:tab/>
        <w:tab/>
        <w:t>PE</w:t>
        <w:tab/>
        <w:tab/>
        <w:t>SELECT</w:t>
        <w:tab/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ines:</w:t>
        <w:tab/>
        <w:t>(lo)</w:t>
        <w:tab/>
        <w:t>D3</w:t>
        <w:tab/>
        <w:tab/>
        <w:t>D2</w:t>
        <w:tab/>
        <w:tab/>
        <w:t>D1</w:t>
        <w:tab/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ines: (hi)</w:t>
        <w:tab/>
        <w:t>D7</w:t>
        <w:tab/>
        <w:tab/>
        <w:t>D6</w:t>
        <w:tab/>
        <w:tab/>
        <w:t>D5</w:t>
        <w:tab/>
        <w:tab/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USY is asserted. Host reads the ERROR/STATUS lines and uses BACK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o the PROMICE that it has read the data. PROMICE then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nd the HOST acknowledges that by asserting BACK-ACK again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for the second nibbl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DE version 6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was further modified by considering the case that the PRO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data back until the entire command has been trans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the PROMICE. And even then only if the command require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MICE that the lines need to be turned around. 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bstantailly improve the down-load speed of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ORE module's routine PCINIT automatically indicates to the PRO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aster mode of transfer when it detects the micro-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if the user has not explicitly over-ridden the use of fas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CE will automatically engange in using the protocol in fast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xplicitly wants to use the slow mode by specifying '-P' op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 OF TWO PROMICE UNITS FOR 32 BIT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PROMICE units are daisy chained on the parallel port,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 chain must also be used. Parallel port is used only for down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Serial port is used for control and read opr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nit with ID 0 and ID 1 (a duplex unit is assumed)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BUSY and the STROBE lines. BUSY in its asserted stat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0' in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nit with ID 2 and ID 3 is controlled by using PAPER and AU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PAPER in its asserted state appears as '1' in th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driver used to implement the parallel port supp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 by using a SBUS adpater board. This ma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other parallel port devices on UNIX systems. The sour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e called PPGEI.C and PPREG.H. The makefile is called MAKEFILE.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to load the driver is called MODLOA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ay be compiled with the PPDBUG defined to turn on 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MICE units with micro-code version 5 and below, the value of PID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for transfer is primarily contained in the 'ppstrategy'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us Centronic Parallel Controll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 Grammar Eng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 "%Z%%M% %I% %E% Grammar Engin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preg.h"</w:t>
        <w:tab/>
        <w:tab/>
        <w:tab/>
        <w:t>/* register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un/vddrv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par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ys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bu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u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errn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con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undev/mbva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ine/ps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un/openpro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ABLE 1</w:t>
        <w:tab/>
        <w:t>/* for use with 'modload'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IDLY</w:t>
        <w:tab/>
        <w:t>1</w:t>
        <w:tab/>
        <w:t>/* micro seconds between pp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s for use by phys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f ppbuf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BUFSIZ</w:t>
        <w:tab/>
        <w:t>26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PPS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state structure, one for ea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p_un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pp_flags;</w:t>
        <w:tab/>
        <w:t>/* printer stat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_OPEN</w:t>
        <w:tab/>
        <w:tab/>
        <w:t>0x01</w:t>
        <w:tab/>
        <w:tab/>
        <w:t>/* currently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_TOUT</w:t>
        <w:tab/>
        <w:tab/>
        <w:t>0x02</w:t>
        <w:tab/>
        <w:tab/>
        <w:t>/* timeout on some ope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_TURBO</w:t>
        <w:tab/>
        <w:t>0x04</w:t>
        <w:tab/>
        <w:tab/>
        <w:t>/* TURBO mode down-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_TIMER</w:t>
        <w:tab/>
        <w:t>0x08</w:t>
        <w:tab/>
        <w:tab/>
        <w:t>/* watchdog timer is run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_BUSY</w:t>
        <w:tab/>
        <w:tab/>
        <w:t>0x10</w:t>
        <w:tab/>
        <w:tab/>
        <w:t>/*</w:t>
        <w:tab/>
        <w:t>i/o in prog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pp_timer;</w:t>
        <w:tab/>
        <w:t>/* for detecting timeout situatio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_info *devinfo_p;</w:t>
        <w:tab/>
        <w:t>/* pointer to dev_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uf </w:t>
        <w:tab/>
        <w:t>*pp_bp;</w:t>
        <w:tab/>
        <w:tab/>
        <w:t>/* pointer to current 'buf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pp_buf[PPBUFSIZ]; /*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pp_cp;</w:t>
        <w:tab/>
        <w:t>/* current byte in curren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>pp_count;</w:t>
        <w:tab/>
        <w:t>/* number of bytes left to pr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p_reg</w:t>
        <w:tab/>
        <w:t>*pp_regbase;</w:t>
        <w:tab/>
        <w:t>/* device register base in Sbus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REG_DATA</w:t>
        <w:tab/>
        <w:t>(pp-&gt;pp_regbase-&gt;p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REG_DATA_IN</w:t>
        <w:tab/>
        <w:t>(pp-&gt;pp_regbase-&gt;pp_data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REG_CTRL</w:t>
        <w:tab/>
        <w:t>(pp-&gt;pp_regbase-&gt;pp_cn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REG_STAT</w:t>
        <w:tab/>
        <w:t>(pp-&gt;pp_regbase-&gt;pp_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USY</w:t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RON</w:t>
        <w:tab/>
        <w:t>0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TROFF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B_ACK</w:t>
        <w:tab/>
        <w:t>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APER</w:t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UTOON</w:t>
        <w:tab/>
        <w:t>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AUTOOFF</w:t>
        <w:tab/>
        <w:t>0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UNIT(dev)</w:t>
        <w:tab/>
        <w:t>(minor(dev) &amp; 0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DIAG(dev)</w:t>
        <w:tab/>
        <w:t>(minor(dev) &amp; 0x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int hz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PTICKS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pidentify(), ppattach(), ppintr(), pptimeout(), pppo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popen(), ppclose(), ppread(), ppwrite(), ppioct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_devinfo(),ppdismi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ev_ops pp_op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dent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att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  <w:tab/>
        <w:t>defined(LO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nullde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seltr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devsw pp_cdevsw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pen, ppclose, ppread, ppwrite, ppioctl, nulldev, seltrue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dldrv pp_drv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MAGIC_DRV,</w:t>
        <w:tab/>
        <w:tab/>
        <w:tab/>
        <w:t>/* Drv_magic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MICE pp",</w:t>
        <w:tab/>
        <w:tab/>
        <w:tab/>
        <w:t>/* Drv_nam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p_ops,</w:t>
        <w:tab/>
        <w:tab/>
        <w:tab/>
        <w:t>/* Drv_dev_o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,</w:t>
        <w:tab/>
        <w:tab/>
        <w:tab/>
        <w:tab/>
        <w:t>/* Drv_bdevs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p_cdevsw,</w:t>
        <w:tab/>
        <w:tab/>
        <w:tab/>
        <w:t>/* Drv_cdevsw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</w:t>
        <w:tab/>
        <w:tab/>
        <w:tab/>
        <w:tab/>
        <w:t>/* Drv_blockmaj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ab/>
        <w:tab/>
        <w:t>/* Drv_charmaj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_char npps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struct pp_unit *pp_unit_array </w:t>
        <w:tab/>
        <w:t>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_char logpr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identify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name,"ELTK,pp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npps &lt; MAX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p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turn(1);    /* match one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l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rintf("pp_identify: too many pps (%d).\n",np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(0); </w:t>
        <w:tab/>
        <w:tab/>
        <w:tab/>
        <w:tab/>
        <w:t>/* no match or over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ttach(devinfo_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dev_info *devinfo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_reg *dev_reg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_intr *dev_intr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_int </w:t>
        <w:tab/>
        <w:t>i,unit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_int </w:t>
        <w:tab/>
        <w:t>interrupt_pri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nt unit_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pp_unit_array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_unit_array=(struct pp_uni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mem_zalloc(npps * sizeof (struct pp_un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_no = unit_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nfo_p-&gt;devi_unit = unit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unit_array[unit_no].devinfo_p = devinfo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how_devinfo(devinfo_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=&amp;pp_unit_array[unit_no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reg_p = devinfo_p-&gt;devi_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_unit_array[unit_no].pp_regbase =  (struct pp_re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regs(dev_reg_p-&gt;reg_addr,sizeof(struct pp_r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v_reg_p-&gt;reg_b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pp_unit_array[unit_no].pp_regbase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rintf("pp_attach: map_regs fai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_dev(devinfo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EG_CTRL = PC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pen(dev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 = &amp;pp_unit_array[PPUNIT(de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char</w:t>
        <w:tab/>
        <w:t>unit_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_no = PPUNIT(d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unit_no &gt;= n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ENX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pp-&gt;pp_flags &amp; PP_OPEN) </w:t>
        <w:tab/>
        <w:t>/* enforce exclusiv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EBUS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EG_CTRL = PC_OFF;</w:t>
        <w:tab/>
        <w:tab/>
        <w:t>/* disable interrup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(500); /* adju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pp-&gt;pp_flags &amp; PP_TIMER)  ==  0) /*watchdog timer not runn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Kick off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out(pptimeout, (caddr_t)pp, hz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tim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flags |= PP_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flags |= PP_OP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intf("\nPi_OPE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p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lose the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los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 = &amp;pp_unit_array[PPUNIT(dev)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meout(pptimeout, (caddr_t)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intf("\nPi_CLOS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ead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uio *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p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pminph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physio(ppstrategy, &amp;ppbuf[PPUNIT(dev)], dev, B_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write(dev, u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uio *ui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p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pminphy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physio(ppstrategy, &amp;ppbuf[PPUNIT(dev)], dev, B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minphys, ui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p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trategy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buf 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 = &amp;pp_unit_array[PPUNIT(bp-&gt;b_de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,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c,u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bp = b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count = bp-&gt;b_b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cp = pp-&gt;pp_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determine if its a read or a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p-&gt;b_flags&amp;B_READ)</w:t>
        <w:tab/>
        <w:t>/* read from PROM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rintf("\nPi_REA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p-&gt;pp_flags |= PP_BUS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flags &amp;= ~PP_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timer = PPTICKS;</w:t>
        <w:tab/>
        <w:tab/>
        <w:t>/* set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if in fast transfer mode then complete the back-ack handshak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'write'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p-&gt;pp_flags&amp;PP_TU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ny response is at least 4 bytes long, so read four for s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0; i&lt;4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PPREG_STAT&amp;BUSY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ow nib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(char)((PPREG_STAT&gt;&gt;3)&amp;0x0f)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PPREG_STAT&amp;BUSY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gh nib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|= (char)((PPREG_STAT&lt;&lt;1)&amp;0xf0)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p-&gt;pp_cp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rintf("%2x&lt; 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p-&gt;pp_flags&amp;PP_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flags |= B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error = 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iodone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ee if more stuff should be read from the PROM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count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 = (int)(*(pp-&gt;pp_buf+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 = 25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 +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i=4; i&lt;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PPREG_STAT&amp;BUSY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(char)((PPREG_STAT&gt;&gt;3)&amp;0x0f)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PPREG_STAT&amp;BUSY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|= (char)((PPREG_STAT&lt;&lt;1)&amp;0xf0)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B_ACK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STROFF; 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p-&gt;pp_cp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rintf("%2x&lt; 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-&gt;b_bcount = pp-&gt;pp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opyout(pp-&gt;pp_buf, bp-&gt;b_un.b_addr, (u_int) bp-&gt;b_b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flags |= B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error = 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iodone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/* write to the PROM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pyin(bp-&gt;b_un.b_addr, pp-&gt;pp_buf, (u_int) bp-&gt;b_b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flags |= B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p-&gt;b_error = 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iodone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p-&gt;pp_flags |= PP_BUS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flags &amp;= ~PP_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timer = PPTICKS;</w:t>
        <w:tab/>
        <w:tab/>
        <w:t>/* set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id = *pp-&gt;pp_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rintf("\nPi_WRITE(%d:%d) ",uid,pp-&gt;pp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pp-&gt;pp_count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wo PROMICEs daisy chained on the parallel port, the I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lines we will use for down-loading the data. For ID 0 and 1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line and for ID 2 and 3 the other lin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uid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rintf("%2x",*pp-&gt;pp_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!(PPREG_STAT&amp;BUSY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DATA = *pp-&gt;pp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CTRL = ST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CTRL = ST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not in fast mode then do the back-ack handsh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(pp-&gt;pp_flags&amp;PP_TURB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!(PPREG_STAT&amp;BUS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REG_CTRL = B_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REG_CTRL = ST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rintf("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for the second unit use different lines for handsha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rintf("%2x",*pp-&gt;pp_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(PPREG_STAT&amp;PAPER) &amp;&amp;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DATA = *pp-&gt;pp_c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CTRL = AUT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PREG_CTRL = AUTO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!(pp-&gt;pp_flags&amp;PP_TURB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(PPREG_STAT&amp;PAPER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!(pp-&gt;pp_flags&amp;PP_T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REG_CTRL = B_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PREG_CTRL = AUTO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AY(PID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printf("*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cp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count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-&gt;pp_timer = 0;</w:t>
        <w:tab/>
        <w:tab/>
        <w:t>/* turn off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pp-&gt;pp_flags&amp;PP_T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-&gt;b_flags |= B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-&gt;b_error = 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iodone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odone(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inphys(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buf *b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p-&gt;b_bcount &gt; PPBUFSI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-&gt;b_bcount = PPBUF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pin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PROMICE does not cause any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ntr(unit_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_int unit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p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eck occasionally for lost 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inter errors (no paper, printer off lin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imeout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r_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 = (struct pp_unit *)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pp-&gt;pp_flags &amp; PP_OPEN)  ==  0) /* dev not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p-&gt;pp_timer &lt;= 0) /* timer not currently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out(pptimeout, (caddr_t)pp, 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--pp-&gt;pp_timer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Timer has expired - see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rintf("\nPi_TOU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-&gt;pp_flags |= PP_T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(pptimeout, (caddr_t)pp, hz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ARGSUS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octl(dev, cmd, data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ddr_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 = &amp;pp_unit_array[PPUNIT(de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*u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ata = (unsigned char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(cm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data = PPREG_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G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data = PPREG_CTR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S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CTRL = *u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G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data = PPREG_DATA_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SET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REG_DATA= *u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as added so that LoadICE can set fast transf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PPIOCSET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-&gt;pp_flags |= PP_TURB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(ENOT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pio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ivate version of 'biodone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odone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pp_unit *p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buf *bp = pp-&gt;pp_b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-&gt;b_flags |= B_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-&gt;pp_flags &amp;= ~PP_BUSY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</w:t>
        <w:tab/>
        <w:t>PP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rintf("\nPi_IOD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 polling Parallel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devinfo(devinfo_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struct dev_info</w:t>
        <w:tab/>
        <w:t>*devinfo_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dev_reg </w:t>
        <w:tab/>
        <w:t>*dev_reg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_intr</w:t>
        <w:tab/>
        <w:t>*dev_intr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int</w:t>
        <w:tab/>
        <w:t>cou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_reg_p = devinfo_p-&gt;devi_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counter=1; counter &lt;= devinfo_p-&gt;devi_nreg; ++counter,++dev_reg_p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dev_reg_p == NULL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_intr_p = devinfo_p -&gt; devi_in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counter=1; counter &lt;= devinfo_p-&gt;devi_nintr; ++counter,++dev_intr_p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dev_intr_p == NULL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 </w:t>
        <w:tab/>
        <w:t>defined(LOAD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pvdcmd(command, vdp, vdi, v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vddrv</w:t>
        <w:tab/>
        <w:tab/>
        <w:t>*v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vdioctl_load</w:t>
        <w:tab/>
        <w:t>*v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vdstat</w:t>
        <w:tab/>
        <w:tab/>
        <w:t>*v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vdconf</w:t>
        <w:tab/>
        <w:tab/>
        <w:t>*vdconf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ab/>
        <w:t>*string_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_int</w:t>
        <w:tab/>
        <w:tab/>
        <w:tab/>
        <w:t>pp_unit_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>statu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command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VD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vdi != NULL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vdi-&gt;vdi_userconf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dconf_p = vdi-&gt;vdi_user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(vdconf_p-&gt;vdc_type != VDCE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printf("........OK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(vdconf_p-&gt;vdc_type != VDCEND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witch(vdconf_p-&gt;vdc_type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se VDC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ring_p="(VDCCONTROLLER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se VDCDEV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ring_p="(VDCDEVICE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se VDCBLOCKMAJ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ring_p="(VDCBLOCKMAJOR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se VDCCHARMAJ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ring_p="(VDCCHARMAJOR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se VDCSYSCALLNU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ring_p="(VDCSYSCALLNUM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tring_p="(SWITCH ERROR!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dconf_p++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}   /* wh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dp-&gt;vdd_vdtab = (struct vdlinkage *)&amp;pp_dr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VD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pp_unit_no =0;pp_unit_no &lt; npps;pp_unit_no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p_unit_array[pp_unit_no].pp_flags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us = EBUS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statu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void) ppdismi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VD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=EIN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ismi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